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WRPe3cbYhhzV07U3WhC66OEhVJ72BELxfhpRAwY59xFlXOoGbA3Ysm31nji27HWiBvpH1j
Gtu8QQ5kkIuqn4TFJ3IaUlqQIwBR/zkfR4KeS8KZ34q2xAr+EBwc/pCMQhi0WC2Q0Qt9oFgC
kxtKvM44VvSPgVD7FeYGD6gzSxk2j/oZBYTN53yq+GSU42JGsROFATVV2r9wZAMx63YJl0dW
OMog24jBvmTv9LRMnc</vt:lpwstr>
  </property>
  <property fmtid="{D5CDD505-2E9C-101B-9397-08002B2CF9AE}" pid="3" name="_2015_ms_pID_7253431">
    <vt:lpwstr>j+OKk22b3kpxGv1uMfPJfSos+imS49x9K1RD7Hy1H2QVUtnhGKhDIY
Qhyyng041EN0dgicKAlCQz0yAwyuoqgDLwZkrpZKsEuhYtYYVdCr6GQo0/WCzwYbvj0e66mY
poJUZUZk2rgmPTsVEaabb5eodolDpYKwbW3ldW3qU8YoRYUNa9MAPpdw4fKlTQlNCzvDOk2c
KlTXSuZ/i8pk+uiHfy5D+y3VSL05CLm1+bPZ</vt:lpwstr>
  </property>
  <property fmtid="{D5CDD505-2E9C-101B-9397-08002B2CF9AE}" pid="4" name="_2015_ms_pID_7253431_00">
    <vt:lpwstr>_2015_ms_pID_7253431</vt:lpwstr>
  </property>
  <property fmtid="{D5CDD505-2E9C-101B-9397-08002B2CF9AE}" pid="5" name="_2015_ms_pID_7253432">
    <vt:lpwstr>hLeummbNnKGXDqu91md9MzYF22o4MDJpM5hK
pNqmHqHY70IdnyEnmXXSKKLg3g7OVs/C8WM1iWa64yshFPn42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